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Name _____________________Date __________ Assigned Prelude: ____________</w:t>
      </w:r>
    </w:p>
    <w:p>
      <w:pPr>
        <w:pStyle w:val="Heading1"/>
        <w:rPr>
          <w:sz w:val="24"/>
          <w:szCs w:val="24"/>
        </w:rPr>
      </w:pPr>
      <w:r>
        <w:rPr>
          <w:sz w:val="24"/>
          <w:szCs w:val="24"/>
        </w:rPr>
        <w:t>Group Members: __________________________________________________</w:t>
      </w:r>
    </w:p>
    <w:p>
      <w:pPr>
        <w:pStyle w:val="Heading1"/>
        <w:jc w:val="center"/>
        <w:rPr>
          <w:sz w:val="36"/>
          <w:szCs w:val="36"/>
        </w:rPr>
      </w:pPr>
      <w:r>
        <w:rPr>
          <w:sz w:val="36"/>
          <w:szCs w:val="36"/>
        </w:rPr>
        <w:t>T. S. Eliot: Preludes (1917)</w:t>
      </w:r>
    </w:p>
    <w:p>
      <w:pPr>
        <w:pStyle w:val="NormalWeb"/>
        <w:rPr>
          <w:sz w:val="22"/>
          <w:szCs w:val="22"/>
        </w:rPr>
      </w:pPr>
      <w:r>
        <w:rPr>
          <w:i/>
          <w:iCs/>
          <w:sz w:val="22"/>
          <w:szCs w:val="22"/>
        </w:rPr>
        <w:t>T. S. Eliot was born in St. Louis and educated at Harvard University, but most of his adult life was passed in London. In the vanguard of the artistic movement known as Modernism, Eliot was a unique innovator in poetry and The Waste Land (1922) stands as one of the most original and influential poems of the twentieth century. As a young man he suffered a religious crisis and a nervous breakdown before regaining his emotional equilibrium and Christian faith. His early poetry, including "Preludes," deals with spiritually exhausted people who exist in the impersonal, tawdry modern city. "Preludes" impressionistically captures the impoverished spiritual lives of those living in a lonely, sordid, decadent culture.</w:t>
      </w:r>
    </w:p>
    <w:p>
      <w:pPr>
        <w:pStyle w:val="NormalWeb"/>
        <w:rPr/>
      </w:pPr>
      <w:r>
        <w:rPr>
          <w:i/>
          <w:iCs/>
          <w:sz w:val="22"/>
          <w:szCs w:val="22"/>
        </w:rPr>
        <w:t>Eliot was an important literary critic who once observed, "The only way of expressing emotion in the form of art is by finding an "objective correlative"; in other words, a set of objects, a situation, a chain of events, which shall be the formula of that particular emotion. . . ." Can one find an "objective correlative " in "Preludes" that results in a specific emotion?</w:t>
      </w:r>
      <w:r>
        <w:rPr>
          <w:sz w:val="22"/>
          <w:szCs w:val="22"/>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 </w:t>
      </w:r>
    </w:p>
    <w:p>
      <w:pPr>
        <w:pStyle w:val="Normal"/>
        <w:spacing w:before="280" w:after="280"/>
        <w:rPr>
          <w:rFonts w:ascii="Times New Roman" w:hAnsi="Times New Roman" w:cs="Times New Roman"/>
        </w:rPr>
      </w:pPr>
      <w:r>
        <w:rPr>
          <w:rFonts w:cs="Times New Roman" w:ascii="Times New Roman" w:hAnsi="Times New Roman"/>
        </w:rPr>
        <w:t xml:space="preserve">The winter evening settles down </w:t>
        <w:br/>
        <w:t xml:space="preserve">With smell of steaks in passageways. </w:t>
        <w:br/>
        <w:t xml:space="preserve">Six o'clock. </w:t>
        <w:br/>
        <w:t xml:space="preserve">The burnt-out ends of smoky days. </w:t>
        <w:br/>
        <w:t xml:space="preserve">And now a gusty shower wraps </w:t>
        <w:br/>
        <w:t xml:space="preserve">The grimy scraps </w:t>
        <w:br/>
        <w:t xml:space="preserve">Of withered leaves about your feet </w:t>
        <w:br/>
        <w:t xml:space="preserve">And newspapers from vacant lots; </w:t>
        <w:br/>
        <w:t xml:space="preserve">The showers beat </w:t>
        <w:br/>
        <w:t xml:space="preserve">On broken blinds and chimneypots, </w:t>
        <w:br/>
        <w:t xml:space="preserve">And at the corner of the street </w:t>
        <w:br/>
        <w:t xml:space="preserve">A lonely cab-horse steams and stamps. </w:t>
        <w:br/>
        <w:t xml:space="preserve">And then the lighting of the lamps. </w:t>
      </w:r>
    </w:p>
    <w:p>
      <w:pPr>
        <w:pStyle w:val="Normal"/>
        <w:spacing w:before="280" w:after="280"/>
        <w:rPr>
          <w:rFonts w:ascii="Times New Roman" w:hAnsi="Times New Roman" w:cs="Times New Roman"/>
        </w:rPr>
      </w:pPr>
      <w:r>
        <w:rPr>
          <w:rFonts w:cs="Times New Roman" w:ascii="Times New Roman" w:hAnsi="Times New Roman"/>
        </w:rPr>
        <w:t xml:space="preserve">II </w:t>
      </w:r>
    </w:p>
    <w:p>
      <w:pPr>
        <w:pStyle w:val="Normal"/>
        <w:spacing w:before="280" w:after="280"/>
        <w:rPr>
          <w:rFonts w:ascii="Times New Roman" w:hAnsi="Times New Roman" w:cs="Times New Roman"/>
        </w:rPr>
      </w:pPr>
      <w:r>
        <w:rPr>
          <w:rFonts w:cs="Times New Roman" w:ascii="Times New Roman" w:hAnsi="Times New Roman"/>
        </w:rPr>
        <w:t xml:space="preserve">The morning comes to consciousness </w:t>
        <w:br/>
        <w:t xml:space="preserve">Of faint stale smells of beer </w:t>
        <w:br/>
        <w:t xml:space="preserve">From the sawdust-trampled street </w:t>
        <w:br/>
        <w:t xml:space="preserve">With all its muddy feet that press </w:t>
        <w:br/>
        <w:t>To early coffee-stands.</w:t>
        <w:br/>
        <w:br/>
        <w:t xml:space="preserve">With the other masquerades </w:t>
        <w:br/>
        <w:t xml:space="preserve">That times resumes, </w:t>
        <w:br/>
        <w:t xml:space="preserve">One thinks of all the hands </w:t>
        <w:br/>
        <w:t xml:space="preserve">That are raising dingy shades </w:t>
        <w:br/>
        <w:t>In a thousand furnished rooms.</w:t>
      </w:r>
    </w:p>
    <w:p>
      <w:pPr>
        <w:pStyle w:val="Normal"/>
        <w:spacing w:before="280" w:after="280"/>
        <w:rPr>
          <w:rFonts w:ascii="Times New Roman" w:hAnsi="Times New Roman" w:cs="Times New Roman"/>
        </w:rPr>
      </w:pPr>
      <w:r>
        <w:rPr>
          <w:rFonts w:cs="Times New Roman" w:ascii="Times New Roman" w:hAnsi="Times New Roman"/>
        </w:rPr>
        <w:t xml:space="preserve">III </w:t>
      </w:r>
    </w:p>
    <w:p>
      <w:pPr>
        <w:pStyle w:val="Normal"/>
        <w:spacing w:before="280" w:after="280"/>
        <w:rPr>
          <w:rFonts w:ascii="Times New Roman" w:hAnsi="Times New Roman" w:cs="Times New Roman"/>
        </w:rPr>
      </w:pPr>
      <w:r>
        <w:rPr>
          <w:rFonts w:cs="Times New Roman" w:ascii="Times New Roman" w:hAnsi="Times New Roman"/>
        </w:rPr>
        <w:t xml:space="preserve">You tossed a blanket from the bed </w:t>
        <w:br/>
        <w:t xml:space="preserve">You lay upon your back, and waited; </w:t>
        <w:br/>
        <w:t xml:space="preserve">You dozed, and watched the night revealing </w:t>
        <w:br/>
        <w:t xml:space="preserve">The thousand sordid images </w:t>
        <w:br/>
        <w:t xml:space="preserve">Of which your soul was constituted; </w:t>
        <w:br/>
        <w:t xml:space="preserve">They flickered against the ceiling. </w:t>
        <w:br/>
        <w:t xml:space="preserve">And when all the world came back </w:t>
        <w:br/>
        <w:t xml:space="preserve">And the light crept up between the shutters </w:t>
        <w:br/>
        <w:t xml:space="preserve">And you heard the sparrows in the gutters, </w:t>
        <w:br/>
        <w:t xml:space="preserve">You had such a vision of the street </w:t>
        <w:br/>
        <w:t xml:space="preserve">As the street hardly understands; </w:t>
        <w:br/>
        <w:t xml:space="preserve">Sitting along the bed's edge, where </w:t>
        <w:br/>
        <w:t xml:space="preserve">You curled the papers from your hair, </w:t>
        <w:br/>
        <w:t xml:space="preserve">Or clasped the yellow soles of feet </w:t>
        <w:br/>
        <w:t>In the palms of both soiled hands.</w:t>
      </w:r>
    </w:p>
    <w:p>
      <w:pPr>
        <w:pStyle w:val="Normal"/>
        <w:spacing w:before="280" w:after="280"/>
        <w:rPr>
          <w:rFonts w:ascii="Times New Roman" w:hAnsi="Times New Roman" w:cs="Times New Roman"/>
        </w:rPr>
      </w:pPr>
      <w:r>
        <w:rPr>
          <w:rFonts w:cs="Times New Roman" w:ascii="Times New Roman" w:hAnsi="Times New Roman"/>
        </w:rPr>
        <w:t>IV</w:t>
      </w:r>
    </w:p>
    <w:p>
      <w:pPr>
        <w:pStyle w:val="Normal"/>
        <w:spacing w:before="280" w:after="280"/>
        <w:rPr>
          <w:rFonts w:ascii="Times New Roman" w:hAnsi="Times New Roman" w:cs="Times New Roman"/>
        </w:rPr>
      </w:pPr>
      <w:r>
        <w:rPr>
          <w:rFonts w:cs="Times New Roman" w:ascii="Times New Roman" w:hAnsi="Times New Roman"/>
        </w:rPr>
        <w:t>His soul stretched tight across the skies</w:t>
        <w:br/>
        <w:t>That fade behind a city block,</w:t>
        <w:br/>
        <w:t>Or trampled by insistent feet</w:t>
        <w:br/>
        <w:t>At four and five and six o'clock;</w:t>
        <w:br/>
        <w:t>And short square fingers stuffing pipes,</w:t>
        <w:br/>
        <w:t>And evening newspapers, and eyes</w:t>
        <w:br/>
        <w:t>Assured of certain certainties,</w:t>
        <w:br/>
        <w:t>The conscience of a blackened street</w:t>
        <w:br/>
        <w:t>Impatient to assume the world.</w:t>
        <w:br/>
        <w:br/>
        <w:t xml:space="preserve">I am moved by fancies that are curled </w:t>
        <w:br/>
        <w:t xml:space="preserve">Around these images, and cling: </w:t>
        <w:br/>
        <w:t xml:space="preserve">The notion of some infinitely gentle </w:t>
        <w:br/>
        <w:t>Infinitely suffering thing.</w:t>
        <w:br/>
        <w:br/>
        <w:t xml:space="preserve">Wipe your hand across your mouth, and laugh; </w:t>
        <w:br/>
        <w:t xml:space="preserve">The worlds revolve like ancient women </w:t>
        <w:br/>
        <w:t>Gathering fuel in vacant lots.</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57:00Z</dcterms:created>
  <dc:creator>Owner</dc:creator>
  <dc:description/>
  <cp:keywords/>
  <dc:language>en-US</dc:language>
  <cp:lastModifiedBy>Owner</cp:lastModifiedBy>
  <dcterms:modified xsi:type="dcterms:W3CDTF">2012-09-10T12:59:00Z</dcterms:modified>
  <cp:revision>1</cp:revision>
  <dc:subject/>
  <dc:title>Name _____________________Date __________ Assigned Prelude: ____________</dc:title>
</cp:coreProperties>
</file>